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7"/>
        <w:gridCol w:w="853"/>
        <w:gridCol w:w="850"/>
        <w:gridCol w:w="3402"/>
        <w:gridCol w:w="3686"/>
        <w:gridCol w:w="62"/>
      </w:tblGrid>
      <w:tr>
        <w:trPr>
          <w:trHeight w:val="480" w:hRule="atLeast"/>
        </w:trPr>
        <w:tc>
          <w:tcPr>
            <w:tcW w:w="958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3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32"/>
                <w:szCs w:val="20"/>
                <w:lang w:val="ja-JP"/>
              </w:rPr>
              <w:t>第３１回チビっ子夏の絵コンテスト応募者リスト</w:t>
            </w:r>
          </w:p>
        </w:tc>
      </w:tr>
      <w:tr>
        <w:trPr>
          <w:trHeight w:val="340" w:hRule="atLeast"/>
        </w:trPr>
        <w:tc>
          <w:tcPr>
            <w:tcW w:w="9580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学校名（園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所在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電話番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担当者（先生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応募総数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点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N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学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性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氏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ふりがな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5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6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7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7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8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8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8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9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9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9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5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6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7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7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8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8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8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9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9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9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1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0"/>
                <w:lang w:val="ja-JP"/>
              </w:rPr>
              <w:t>2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0"/>
                <w:lang w:val="ja-JP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48:00Z</dcterms:created>
  <dc:creator>読売タウンニュース社 編集</dc:creator>
  <dc:description/>
  <cp:keywords/>
  <dc:language>en-US</dc:language>
  <cp:lastModifiedBy>Yomiuri-town-news</cp:lastModifiedBy>
  <cp:lastPrinted>2009-06-19T14:52:00Z</cp:lastPrinted>
  <dcterms:modified xsi:type="dcterms:W3CDTF">2015-07-07T04:46:00Z</dcterms:modified>
  <cp:revision>15</cp:revision>
  <dc:subject/>
  <dc:title>第27回チビっ子夏の絵コンテスト応募者リスト</dc:title>
</cp:coreProperties>
</file>